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ZLAK ROWEROWY Z ŚWIDRA DO POGORZE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kstpodstawowy2"/>
        <w:rPr/>
      </w:pPr>
      <w:r>
        <w:rPr>
          <w:rFonts w:eastAsia="Wingdings" w:cs="Wingdings" w:ascii="Wingdings" w:hAnsi="Wingdings"/>
          <w:color w:val="FF0000"/>
        </w:rPr>
        <w:t></w:t>
      </w:r>
      <w:r>
        <w:rPr>
          <w:u w:val="single" w:color="FF0000"/>
        </w:rPr>
        <w:t>PKP Świder</w:t>
      </w:r>
      <w:r>
        <w:rPr>
          <w:color w:val="FF0000"/>
          <w:u w:val="single" w:color="FF0000"/>
        </w:rPr>
        <w:t xml:space="preserve"> </w:t>
      </w:r>
      <w:r>
        <w:rPr>
          <w:u w:val="single" w:color="FF0000"/>
        </w:rPr>
        <w:t>→ Kukułcza</w:t>
      </w:r>
      <w:r>
        <w:rPr>
          <w:rFonts w:eastAsia="Wingdings" w:cs="Wingdings" w:ascii="Wingdings" w:hAnsi="Wingdings"/>
          <w:color w:val="FF0000"/>
          <w:sz w:val="22"/>
        </w:rPr>
        <w:t>x</w:t>
      </w:r>
      <w:r>
        <w:rPr/>
        <w:t xml:space="preserve"> → w prawo Sowińskiego→ w prawo Wiązowską → w prawo Ostrowską → w lewo Słowackiego → w prawo łącznikiem (ściezka leśna od ulicy Słowackiego pod górkę na ul. Reymonta) → </w:t>
      </w:r>
      <w:r>
        <w:rPr>
          <w:rFonts w:eastAsia="Wingdings" w:cs="Wingdings" w:ascii="Wingdings" w:hAnsi="Wingdings"/>
          <w:color w:val="008000"/>
        </w:rPr>
        <w:t></w:t>
      </w:r>
      <w:r>
        <w:rPr>
          <w:color w:val="008000"/>
        </w:rPr>
        <w:t xml:space="preserve"> </w:t>
      </w:r>
      <w:r>
        <w:rPr/>
        <w:t>w lewo w Reymonta</w:t>
      </w:r>
      <w:r>
        <w:rPr>
          <w:color w:val="008000"/>
        </w:rPr>
        <w:t xml:space="preserve"> </w:t>
      </w:r>
      <w:r>
        <w:rPr/>
        <w:t xml:space="preserve">→ w prawo Chopina → w lewo Kopernika → </w:t>
      </w:r>
      <w:r>
        <w:rPr>
          <w:rFonts w:eastAsia="Wingdings" w:cs="Wingdings" w:ascii="Wingdings" w:hAnsi="Wingdings"/>
          <w:color w:val="000000"/>
        </w:rPr>
        <w:t>x</w:t>
      </w:r>
      <w:r>
        <w:rPr>
          <w:u w:val="single"/>
        </w:rPr>
        <w:t>w lewo Leśną → Kilińskiego</w:t>
      </w:r>
      <w:r>
        <w:rPr>
          <w:rFonts w:eastAsia="Wingdings" w:cs="Wingdings" w:ascii="Wingdings" w:hAnsi="Wingdings"/>
          <w:color w:val="000000"/>
        </w:rPr>
        <w:t>x</w:t>
      </w:r>
      <w:r>
        <w:rPr/>
        <w:t>→ Fredry →</w:t>
      </w:r>
      <w:r>
        <w:rPr>
          <w:rFonts w:eastAsia="Wingdings" w:cs="Wingdings" w:ascii="Wingdings" w:hAnsi="Wingdings"/>
          <w:color w:val="FF0000"/>
        </w:rPr>
        <w:t></w:t>
      </w:r>
      <w:r>
        <w:rPr>
          <w:u w:val="single" w:color="FF0000"/>
        </w:rPr>
        <w:t xml:space="preserve">Kubusia Puchatka </w:t>
      </w:r>
      <w:r>
        <w:rPr>
          <w:rFonts w:eastAsia="Wingdings" w:cs="Wingdings" w:ascii="Wingdings" w:hAnsi="Wingdings"/>
          <w:color w:val="008000"/>
          <w:u w:val="single" w:color="FF0000"/>
        </w:rPr>
        <w:t></w:t>
      </w:r>
      <w:r>
        <w:rPr>
          <w:u w:val="single" w:color="FF0000"/>
        </w:rPr>
        <w:t xml:space="preserve"> → Rezerwat „Pogorzelski Mszar”</w:t>
      </w:r>
      <w:r>
        <w:rPr>
          <w:rFonts w:eastAsia="Wingdings" w:cs="Wingdings" w:ascii="Wingdings" w:hAnsi="Wingdings"/>
          <w:color w:val="FF0000"/>
        </w:rPr>
        <w:t>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63880</wp:posOffset>
                </wp:positionV>
                <wp:extent cx="2286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.4pt" to="170.95pt,44.4pt" stroked="t" o:allowincell="f" style="position:absolute">
                <v:stroke color="yellow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63880</wp:posOffset>
                </wp:positionV>
                <wp:extent cx="114300" cy="228600"/>
                <wp:effectExtent l="17145" t="8890" r="1714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4pt" to="179.95pt,62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78180</wp:posOffset>
                </wp:positionV>
                <wp:extent cx="571500" cy="693420"/>
                <wp:effectExtent l="15240" t="12700" r="1524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3.4pt" to="233.95pt,107.9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78180</wp:posOffset>
                </wp:positionV>
                <wp:extent cx="114300" cy="114300"/>
                <wp:effectExtent l="13970" t="1397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3.4pt" to="188.95pt,62.35pt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228600" cy="481330"/>
                <wp:effectExtent l="17780" t="8255" r="1778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8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8pt" to="251.95pt,145.8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852930</wp:posOffset>
                </wp:positionV>
                <wp:extent cx="114300" cy="1143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5.9pt" to="251.95pt,154.85pt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967230</wp:posOffset>
                </wp:positionV>
                <wp:extent cx="114300" cy="114300"/>
                <wp:effectExtent l="13970" t="1397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4.9pt" to="251.95pt,163.8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967230</wp:posOffset>
                </wp:positionV>
                <wp:extent cx="114300" cy="114300"/>
                <wp:effectExtent l="13970" t="13970" r="1397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4.9pt" to="260.95pt,163.85pt" stroked="t" o:allowincell="f" style="position:absolute;flip: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967230</wp:posOffset>
                </wp:positionV>
                <wp:extent cx="685800" cy="114300"/>
                <wp:effectExtent l="3175" t="19050" r="317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4.9pt" to="314.95pt,163.8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081530</wp:posOffset>
                </wp:positionV>
                <wp:extent cx="114300" cy="114300"/>
                <wp:effectExtent l="13970" t="13970" r="1397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3.9pt" to="323.95pt,172.8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195830</wp:posOffset>
                </wp:positionV>
                <wp:extent cx="571500" cy="114300"/>
                <wp:effectExtent l="3810" t="19050" r="381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2.9pt" to="368.95pt,181.8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2310130</wp:posOffset>
                </wp:positionV>
                <wp:extent cx="228600" cy="228600"/>
                <wp:effectExtent l="13970" t="13970" r="1397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1.9pt" to="386.95pt,199.8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2538730</wp:posOffset>
                </wp:positionV>
                <wp:extent cx="571500" cy="53340"/>
                <wp:effectExtent l="1905" t="19050" r="0" b="463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9.9pt" to="431.95pt,204.05pt" stroked="t" o:allowincell="f" style="position:absolute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3745230"/>
            <wp:effectExtent l="0" t="0" r="0" b="0"/>
            <wp:docPr id="14" name="00455_1_otw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0455_1_otwo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330835</wp:posOffset>
                </wp:positionV>
                <wp:extent cx="694690" cy="3594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94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/>
                              <w:t>PKP ŚW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4.7pt;height:28.3pt;mso-wrap-distance-left:9.05pt;mso-wrap-distance-right:9.05pt;mso-wrap-distance-top:0pt;mso-wrap-distance-bottom:0pt;margin-top:26.05pt;mso-position-vertical-relative:text;margin-left:98.65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/>
                        <w:t>PKP ŚW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1955</wp:posOffset>
                </wp:positionH>
                <wp:positionV relativeFrom="paragraph">
                  <wp:posOffset>2419985</wp:posOffset>
                </wp:positionV>
                <wp:extent cx="923290" cy="2374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GORZ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18.7pt;mso-wrap-distance-left:9.05pt;mso-wrap-distance-right:9.05pt;mso-wrap-distance-top:0pt;mso-wrap-distance-bottom:0pt;margin-top:190.55pt;mso-position-vertical-relative:text;margin-left:431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OGORZ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Comic Sans MS" w:hAnsi="Comic Sans MS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Comic Sans MS" w:hAnsi="Comic Sans MS"/>
          <w:b w:val="false"/>
          <w:bCs w:val="false"/>
          <w:color w:val="000000"/>
          <w:sz w:val="24"/>
        </w:rPr>
        <w:t>RODZAJE NAWIERZCHNI, ODLEGŁOŚCI, CZAS PRZEJAZDU</w:t>
      </w:r>
    </w:p>
    <w:p>
      <w:pPr>
        <w:pStyle w:val="TextBody"/>
        <w:jc w:val="center"/>
        <w:rPr>
          <w:rFonts w:ascii="Comic Sans MS" w:hAnsi="Comic Sans MS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Comic Sans MS" w:hAnsi="Comic Sans MS"/>
          <w:b w:val="false"/>
          <w:bCs w:val="false"/>
          <w:color w:val="000000"/>
          <w:sz w:val="24"/>
        </w:rPr>
      </w:r>
    </w:p>
    <w:p>
      <w:pPr>
        <w:pStyle w:val="Tekstpodstawowywcity2"/>
        <w:rPr/>
      </w:pPr>
      <w:r>
        <w:rPr/>
        <w:t>Większa część szlaku przebiega po nawierzchniach nieutwardzonych (ścieżki leśne, drogi gruntowe). Ruch samochodowy na szlaku nie utrudnia poruszania się na rowerz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lak żółty jest atrakcyjny pod względem krajobrazowym. Przebiega przez zalesione tereny pełniące kiedyś funkcje uzdrowiskowe dzielnice Śródborów, Świder Wschodni. Na trasie znajduje się wiele budynków w tzw. stylu otwockim (świdermajer) stanowiących niegdyś sanatoria lub pensjonaty. Szlak żółty może zostać przedłużony w kierunku Pogorzeli Warszawskiej, Celestynowa i Kołbieli.</w:t>
      </w:r>
    </w:p>
    <w:p>
      <w:pPr>
        <w:pStyle w:val="TextBodyIndent"/>
        <w:ind w:firstLine="540"/>
        <w:rPr/>
      </w:pPr>
      <w:r>
        <w:rPr/>
        <w:t xml:space="preserve">Szlak żółty ma charakter wybitnie spacerowy. Może być także przejechany w wariancie z powrotem ulicami Warszawską i Świerczewskiego przy torach kolejowych, ale za to po asfalcie i z samochodami, albo jako skrót połówkowy czerwonego szlaku okrężnego.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odcinków dróg utwardzonych należ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ul. Sowińskiego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l. Wiązowska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l. Ostrowska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l. Reymonta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l. Chopina 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l. Kubusia Puchatka (kocie łby na odcinku od skrzyżowania z Narutowicza do skrzyżowania ze Szwoleżerów!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miejsc, w których trzeba naprawdę bardzo uważać, należ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skrzyżowanie ul. Wiązowskiej z Majową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skrzyżowanie ul. Ostrowskiej/Słowackiego z Grunwaldzką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ul. Reymonta (szczególnie skrzyżowanie Reymonta z Samorządową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skrzyżowanie ul. Lesnej/Kilińskiego z Żeromskiego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skrzyżowanie ul. Kubusia Puchatka z Narutowic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ległości i czas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·</w:t>
        <w:tab/>
        <w:t>PKP Świder → Leśna (Żeromskiego): 3,00 km (ok. 10 min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·</w:t>
        <w:tab/>
        <w:t>Cała trasa (PKP Świder → Rezerwat „Pogorzelski Mszar”): 6,80 km (ok. 23 min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·</w:t>
        <w:tab/>
        <w:t>Leśna (Żeromskiego) → Rezerwat „Pogorzelski Mszar”: 3,80 km (ok. 13 min.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Legenda:</w:t>
    </w:r>
  </w:p>
  <w:p>
    <w:pPr>
      <w:pStyle w:val="Normal"/>
      <w:jc w:val="both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jc w:val="both"/>
      <w:rPr/>
    </w:pPr>
    <w:r>
      <w:rPr>
        <w:rFonts w:eastAsia="Wingdings" w:cs="Wingdings" w:ascii="Wingdings" w:hAnsi="Wingdings"/>
        <w:color w:val="FF0000"/>
      </w:rPr>
      <w:t></w:t>
    </w:r>
    <w:r>
      <w:rPr>
        <w:color w:val="FF0000"/>
      </w:rPr>
      <w:t xml:space="preserve"> </w:t>
    </w:r>
    <w:r>
      <w:rPr>
        <w:color w:val="000000"/>
        <w:sz w:val="22"/>
      </w:rPr>
      <w:t>-</w:t>
    </w:r>
    <w:r>
      <w:rPr>
        <w:color w:val="000000"/>
      </w:rPr>
      <w:t xml:space="preserve"> </w:t>
    </w:r>
    <w:r>
      <w:rPr>
        <w:color w:val="000000"/>
        <w:sz w:val="22"/>
      </w:rPr>
      <w:t>skrzyżowania z innymi szlakami rowerowymi; kolor znaczka oznacza kolor napotkanego szlaku</w:t>
    </w:r>
  </w:p>
  <w:p>
    <w:pPr>
      <w:pStyle w:val="Footer"/>
      <w:rPr/>
    </w:pPr>
    <w:r>
      <w:rPr>
        <w:u w:val="single" w:color="FF0000"/>
      </w:rPr>
      <w:t xml:space="preserve">→ </w:t>
    </w:r>
    <w:r>
      <w:rPr>
        <w:u w:val="single" w:color="FF0000"/>
      </w:rPr>
      <w:t>Rezerwat „Pogorzelski Mszar</w:t>
    </w:r>
    <w:r>
      <w:rPr/>
      <w:t xml:space="preserve">” – </w:t>
    </w:r>
    <w:r>
      <w:rPr>
        <w:sz w:val="22"/>
      </w:rPr>
      <w:t>podkreślenie oznacza, że na danym odcinku szlak przebiega równolegle z innym szlakiem; kolor podkreślenia oznacza kolor szlaku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335915</wp:posOffset>
              </wp:positionV>
              <wp:extent cx="342900" cy="0"/>
              <wp:effectExtent l="0" t="38100" r="0" b="381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6.45pt" to="35.95pt,26.45pt" stroked="t" o:allowincell="f" style="position:absolute">
              <v:stroke color="yellow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drawing>
        <wp:inline distT="0" distB="0" distL="0" distR="0">
          <wp:extent cx="593090" cy="563880"/>
          <wp:effectExtent l="0" t="0" r="0" b="0"/>
          <wp:docPr id="18" name="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imprint/>
        <w:color w:val="FFFF00"/>
        <w:szCs w:val="18"/>
      </w:rPr>
      <w:t>ZNAKI ŻÓŁ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color w:val="000000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1:10:00Z</dcterms:created>
  <dc:creator>W.A.-G.</dc:creator>
  <dc:description/>
  <dc:language>en-US</dc:language>
  <cp:lastModifiedBy>Robert</cp:lastModifiedBy>
  <dcterms:modified xsi:type="dcterms:W3CDTF">2003-07-22T22:07:00Z</dcterms:modified>
  <cp:revision>12</cp:revision>
  <dc:subject/>
  <dc:title>SZLAK ROWEROWY Z OŚRODKA CELNIKÓW DO POGORZELI</dc:title>
</cp:coreProperties>
</file>